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OGRAPHIE FRANKY GOGO FR-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t>Sur la terre, sous l’océan, sous les feuilles, sur le sol, dans le feu, sous la neige, dans la roue, sur le dos, dans la bouche, sous l’envers, sur la fin, derrière le tas de bois, au milieu, sur la tranche, sur le goudron, sous les ongles, dans la poche, dans l’avion, sur maman, pour le souhait, pour le voeu le plus cher de l’amitié, sur l’idiot, pour l’idiote, dans ton nom, pour ses parents, sur la voie 14, à mi-temps, samedi, devant toi nue, par mensonge, sans mentir, sous la gâchette, sous le bar, dans l’histoire du Mexique, sur ma plus belle livre, je te donne rendez-vous pour te tuer. Je plaisante.</w:t>
      </w:r>
    </w:p>
    <w:p>
      <w:pPr>
        <w:pStyle w:val="Normal"/>
        <w:rPr/>
      </w:pPr>
      <w:r>
        <w:rPr/>
        <w:t>Je m’appelle Franky Gogo.</w:t>
      </w:r>
    </w:p>
    <w:p>
      <w:pPr>
        <w:pStyle w:val="Normal"/>
        <w:rPr/>
      </w:pPr>
      <w:r>
        <w:rPr/>
        <w:t>Je suis un.e artiste transgenre.</w:t>
      </w:r>
    </w:p>
    <w:p>
      <w:pPr>
        <w:pStyle w:val="Normal"/>
        <w:rPr/>
      </w:pPr>
      <w:r>
        <w:rPr/>
        <w:t>La batterie est mon premier instrument et avec elle j’ai parcouru le monde aux côtés de Bertrand Belin, John Parish, Theo Hakola, Discodeine, The Aikiu et The Mabuses..</w:t>
      </w:r>
    </w:p>
    <w:p>
      <w:pPr>
        <w:pStyle w:val="Normal"/>
        <w:rPr/>
      </w:pPr>
      <w:r>
        <w:rPr/>
        <w:t>J’ai collaboré avec autant de musiciens que de chorégraphes ou de metteurs en scène. Mes chansons électroniques sont autant de petits films, elles racontent les outsiders, les simples, la peur et la joie.</w:t>
      </w:r>
    </w:p>
    <w:p>
      <w:pPr>
        <w:pStyle w:val="Normal"/>
        <w:rPr/>
      </w:pPr>
      <w:r>
        <w:rPr/>
        <w:t>Sur scène, à trois, nous jouons la musique la plus douce, mais aussi la plus brutale.</w:t>
      </w:r>
    </w:p>
    <w:p>
      <w:pPr>
        <w:pStyle w:val="Normal"/>
        <w:rPr/>
      </w:pPr>
      <w:r>
        <w:rPr/>
        <w:t>Bonjour.</w:t>
      </w:r>
    </w:p>
    <w:p>
      <w:pPr>
        <w:pStyle w:val="Normal"/>
        <w:rPr/>
      </w:pPr>
      <w:r>
        <w:rPr/>
      </w:r>
    </w:p>
    <w:p>
      <w:pPr>
        <w:pStyle w:val="Normal"/>
        <w:rPr/>
      </w:pPr>
      <w:r>
        <w:rPr/>
      </w:r>
    </w:p>
    <w:p>
      <w:pPr>
        <w:pStyle w:val="Normal"/>
        <w:rPr/>
      </w:pPr>
      <w:r>
        <w:rPr/>
      </w:r>
    </w:p>
    <w:p>
      <w:pPr>
        <w:pStyle w:val="Normal"/>
        <w:rPr/>
      </w:pPr>
      <w:r>
        <w:rPr/>
      </w:r>
    </w:p>
    <w:p>
      <w:pPr>
        <w:pStyle w:val="Normal"/>
        <w:rPr/>
      </w:pPr>
      <w:r>
        <w:rPr/>
        <w:t>On earth, under the ocean, under the leaves, on the ground, in the fire, under the snow, inside the wheel, on the back, in the mouth, inside out, at the end, behind a bundle of woods, in the middle, on the slice, on the tar, under the nails, in the pocket, on a flight, on mum, for the most important wish of friendship, on the idiot, inside your name, for your parents, under the bar, on the road 14, at half-time, on Saturday, on my most beautiful book, I would like to invite you to kill you. Na, I'm kidding.</w:t>
      </w:r>
    </w:p>
    <w:p>
      <w:pPr>
        <w:pStyle w:val="Normal"/>
        <w:rPr/>
      </w:pPr>
      <w:r>
        <w:rPr/>
        <w:t>My name is Gogo and I am a trans artist.</w:t>
      </w:r>
    </w:p>
    <w:p>
      <w:pPr>
        <w:pStyle w:val="Normal"/>
        <w:rPr/>
      </w:pPr>
      <w:r>
        <w:rPr/>
        <w:t>Drums is my first instrument and I have been around the world supporting Bertrand Belin, John Parish, Theo Hakola, Discodeine, The Aikiu et The Mabuses as a drummer.</w:t>
      </w:r>
    </w:p>
    <w:p>
      <w:pPr>
        <w:pStyle w:val="Normal"/>
        <w:rPr/>
      </w:pPr>
      <w:r>
        <w:rPr/>
        <w:t>I have collaborated with as many musicians as choregraphers or stage directors.</w:t>
      </w:r>
    </w:p>
    <w:p>
      <w:pPr>
        <w:pStyle w:val="Normal"/>
        <w:rPr/>
      </w:pPr>
      <w:r>
        <w:rPr/>
        <w:t>My electronic songs can be defined as short movies that tell stories. They talk about outsiders and simple emotions like joy or fear. On stage with my trio, we play soft music but also go harder sometim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Cambria"/>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25:00Z</dcterms:created>
  <dc:creator>Ana Martinez</dc:creator>
  <dc:description/>
  <cp:keywords/>
  <dc:language>en-US</dc:language>
  <cp:lastModifiedBy>Ana Martinez</cp:lastModifiedBy>
  <dcterms:modified xsi:type="dcterms:W3CDTF">2020-09-29T08:27:00Z</dcterms:modified>
  <cp:revision>1</cp:revision>
  <dc:subject/>
  <dc:title/>
</cp:coreProperties>
</file>